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802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5141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234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8741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742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798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173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727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045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911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422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985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552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9759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5608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653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001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