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011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665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128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086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462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773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177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448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230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130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874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6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348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