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25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658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116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848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249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259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687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639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841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853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029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1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262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560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140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