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801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934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304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509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272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716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494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319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758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998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185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214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028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513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719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949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631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