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18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17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82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203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95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470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516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53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276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73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89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59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