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337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483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925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529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209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694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262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679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747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72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241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974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34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70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417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