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388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737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64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59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03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85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90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51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16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0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6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369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396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08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186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58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