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86964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09516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36735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36088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63558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75976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69014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93910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16410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75887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28845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86667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23186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