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904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191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267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603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54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030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14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008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576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661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072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564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001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08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240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