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1613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2339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7089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1969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6604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2325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0256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5407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1172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7914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472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649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1406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416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1774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8905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9021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