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715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700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561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801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016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399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796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875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422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028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869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705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777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