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38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183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68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9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257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420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807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659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162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179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75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83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647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793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234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