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80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18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90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2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045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2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41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61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65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85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3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60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23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18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32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00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931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