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625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5136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213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4531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5006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2856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3750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3488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3637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6963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859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166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2227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