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395601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7347753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81710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70113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