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953328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5201737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1400546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57499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79422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919626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949099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092326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