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038530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032445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395458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