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1903325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2153776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6752432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