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179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006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357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151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