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9420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5843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9748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7361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