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55379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0493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11490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7568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