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4419122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3692029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2105024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