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107368926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98701055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280164382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248773876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019314119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819608120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562652788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375072527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222220825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785393744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930416566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2961153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611464876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269045800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405130495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44639275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997242024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897479417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736653696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203532725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172398127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582004891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602729906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271050775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2081423247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450896305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