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6553424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1026261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1989846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3344498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099159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782733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0357941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789072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239832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162552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8559022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4988024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