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483039171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539026789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2140915435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228909796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722892352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2107555611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305582073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315017951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641194477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938170356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867962926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223008743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296828149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453796497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205502234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729541878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540831783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698055899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453179307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214949074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446742759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21009614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040527112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334356286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136246068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596033623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24357031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815350672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2091728219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432059949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200646610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51163837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003446585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803453266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983597264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117020042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890270826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828137880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19009166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524387198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635468409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050223598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