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9270891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1586037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8454616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7142372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6671282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4422089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9565671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3882889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0323543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3459052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373420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6980006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7965886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221608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3201045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3522431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6460242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4754087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966531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9350750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4008425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0338603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3181467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4206273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10857960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508810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