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5321771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7564692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5071149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0804566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5059037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6054203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6784102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8443004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7289145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7811301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5468472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1228373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