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8835355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2232006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8387994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5499735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0533216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1566851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8138626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1015105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5502583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0067327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4911117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5858320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5466863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1392772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879131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94125388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1140092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82873627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7749757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004443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9667244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6963356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9987083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5752574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8009368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8155139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0951975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33501319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3669784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3877020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2432272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6324461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8166275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2658325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588667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10634469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8947178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1537989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0676056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8995455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2940797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908775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