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6707351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4948490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04837116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7380322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3600124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6927156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3266221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61804653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9837683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3741469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9011832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55166902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0391323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62549461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71201948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45586720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22851432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1887481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64534182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16131709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4176511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02982146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53524154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44001030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5117865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3203019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