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4992158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1226728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9426569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6380017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1174235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4750430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0750172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5240987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884160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4198135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7333864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8110430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