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5418566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6252409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1406748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801812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1692020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2005707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3263610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5743828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2971112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963822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0263595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8460419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7363713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8431745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7882184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7556591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12478919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3279463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3041653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8365646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3878417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18451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4084746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5058349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9348020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4719079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5002673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9798749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7434538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7418923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5683393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9848696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7094466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602758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4460845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3199136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7617001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3503729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1682677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8238934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939663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4106049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