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07546407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61682333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74116287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