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PACK library consists of subsidiary FORTRAN subroutines for magnet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studies, including the current (IGRF) and past (DGRF) inter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a group of routines for transformations between various coordinat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eld lin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ORTRAN SUBROUTINES FOR COMPUTATIONS OF THE GEO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ARTH'S MAGNET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EOPACK;  release of January 5, 2001, corrected April 3,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A. TSYGAN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IES SPACE RESEARCH ASSOCIATION (US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69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SA 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tudies in the solar-terrestrial physics led to recognizing the r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agnetic field as one of the most important characteristics of hum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's magnetic field links the interplanetary medium with the upper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onosphere,  guides the energetic charged particles  ejected during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,  channels the low-frequency electromagnetic waves and heat flux, con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belt and auroral plasma particles, and serves as a giant accum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 energy that eventually dissipates during the magnetic storms.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enomena is crucial for the problem of forecasting the "weather" in the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pace, which affects many aspects of modern human activities and space techn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pplications one often needs numerical tools for evaluating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agnetic field vector in a wide range of distances, trace the field lin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Earth's surface,  calculate the geomagnetically conjugate points,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craft position with respect to characteristic magnetospheric/ionospheric bo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. This requires using quantitative models of the Earth's magnetic fie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nternal part, due to the dynamo currents inside Earth, and the exter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magnetospheric and ionospheric electric cur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set of subroutines is intended as a subsidiary package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agnetic field components at any point of space within the Earth's magnetosphe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on's orbit and tracing the field lines. Upon specifying the univers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year as input parameters, it automatically performs all the necessary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 axes and takes into account the tilt angle of the Earth's geodipol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's internal field can be computed either in the dipole approxima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re realistic DGRF/IGRF model, updated for a given epoch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sidiary subroutines for transformations between coordinate system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in geophysics and space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of GEOPACK does not include subroutines for an external fiel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now rapidly developing;  each of several existing model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eficiencies, so that it is not easy to give a preferenc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Also, we expect better models to appear in the nearest future. Therefor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easonable to divide the software into two files;  the first one (GEO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general-use codes, which are unlikely to significantly change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xternal field models are provi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of using the GEOPACK subroutines is to compile them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r's code and include the corresponding object modules in the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PACK subroutines were developed originally in 1978; the present version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many upgrades, numerous tests, and many critical comments recei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release. Although the package appears as quite robust a tool,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room for further improvement is left. The author greatly appreciates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erformance of the codes, possible problems, and any suggestions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PACK subroutines simpler, faster, more versatile, and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ort of a "manual guide" for using the subroutines, including a list of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and two examples of a typical main program for tracing model field lin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o help users to debug their own codes and avoid common mistakes.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the package subroutines are placed in a separate file GEOPACK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S OF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UBROUTINE:         IG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Computes three spherical components of the main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magnetic field in the geographical geocentric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IGRF(IY,NM,R,T,F,BR,BT,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IY   -  year (four digits) which should be specified with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65 &amp;lt= IY &amp;lt= 2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M   -  maximal order of spherical harmonics to b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calar potential expansions (1&amp;lt=NM&amp;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,T,F - spherical coordinates of the point, where the field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evaluated: R is the radial geocentric distance in Earth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=6371.2 km), T is the colatitude, and F is the east longitude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s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BR, BT, BF -  spherical components of the main geomagnetic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notesla: BR is the radial component (BR&amp;gt0 corresponds to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direction), BT is the southward component, and BP is the ea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     The subroutine uses harmonic coefficients for eight epochs: 1965.0, 197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75.0, 1980.0, 1985.0, 1990.0, 1995.0, and 2000.0; the expansion co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ents are automatically calculated by means of a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nearest epochs.  If  2000 &amp;lt IY &amp;lt 2005,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polates the coefficients by using the "secular velocities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der 8.  If IY&amp;lt1965 or IY&amp;gt2005, the coefficient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to those for IY=1965 or IY=2005, respectively.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upgraded on a regular basis, as coefficients for the next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 available. When calculating the IGRF field at large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need to retain all the terms in the expans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ive contribution from higher-order multipoles rapidly fa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R. This makes it possible to drastically reduce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by choosing smaller values of the parameter NM at large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s (see Tsyganenko [1990], p.81, for details). In contra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to use full IGRF expansions with NM=10 at and near the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[Langel, 1987] for a general information on the main fiel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visit the &lt;a href="http://www.ngdc.noaa.gov/IAGA/wg8/igrf2000.html"&gt;IGRF web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UBROUTINE:         D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Computes Cartesian geocentric solar-magnetospheric (GSM)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arth's magnetic field, corresponding to the first (dipolar)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pherical harmonic expansion for the epoch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DIP(PS,X,Y,Z,BX,BY,B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PS - tilt angle (in radians) between the axis of Earth's centered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ment and ZGSM axis (PS&amp;lt0 in winter and PS&amp;gt0 in su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,Y,Z  - Cartesian GSM coordinates of the point (in Earth's rad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BX,BY,BZ - GSM magnetic field components in nanotes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    (1) The dipole is assumed to be centered at the origin;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magnetic moment corresponds to the epoch 2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) The angle PS can either be specified directly or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subroutine RECALC; in the last case, a named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GEOPACK/ should be present in the user's module, from which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P are invoked. The value of the dipole tilt angle (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taken from the 16-th element of that COMMON-bloc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invoked RECALC). The structure of the COMMON-blo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as in the subroutine RECALC (see examples in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UBROUTINE:        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This is a subsidiary subroutine which is usually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routine RECALC and computes the spherical angles of the Earth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in the geocentric inertial coordinate system, and the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 side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SUN(IYR,IDAY,IHOUR,MIN,ISEC,GST,SLONG,SRASN,S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IYR,IDAY,IHOUR,MIN,ISEC  -  year (four-digit number), day,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te, and second,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GST   - Greenwich mean side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NG - ecliptical longitude o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ASN - right ascension o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EC  - declination o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above output parameters ar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     (1) 1901&amp;ltIYR&amp;lt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IDAY=1 is Janu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The subroutine, authored by G.D. Mead,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ith minor changes) from the paper by C.T. Russell (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BROUTINE:         SPH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Computes spherical coordinates from Cartesian ones or 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SPHCAR(R,THETA,PHI,X,Y,Z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J - integer swit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 if J&amp;gt0, then spherical coordinates R,THETA,PHI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quantities (colatitude THETA and longitude PH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radi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) if J&amp;lt0, then Cartesian coordinates X,Y,Z are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(a) if J&amp;gt0 then Cartesian coordinates X,Y,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) if J&amp;lt0 then R,THETA,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     If, for J&amp;lt0, X=0 and Y=0, then PHI is set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UBROUTINE:         BSP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Calculation of Cartesian components of a field vector from 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spherical components (e.g., provided by IGRF) and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s THETA and PHI of the observ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BSPCAR(THETA,PHI,BR,BTHETA,BPHI,BX,BY,B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THETA, PHI - colatitude and longitude of the point in radi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, BTHETA, BPHI - spherical components of the field v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orthogonal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BX,BY,BZ - Cartesian components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UBROUTINE:         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Computes the angles, defining the geodipole orientation for a given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ment, and the elements of matrices for transform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Cartesian geocentric coordinate systems: geographic (GE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magnetic (MAG), solar-magnetic (SM), solar-magnetospheric (G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ar-ecliptic (GSE), and equatorial inertial (G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RECALC(IYR,IDAY,IHOUR,MIN,I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IYR,IDAY,IHOUR,MIN,ISEC -  same as in the subroutin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SUN, MAGSM, SM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Output parameters are placed in the named common block /GEOPACK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ing 37 4-by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     If only GEO and MAG coordinate systems are involved (no UT depend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it is recommended to set IHOUR&amp;gt24; this i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 unnecessary calculation of other matri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routine is being upgraded on a regular basis,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efficients for the next epoch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UBROUTINE:         GEO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Transformation of the geographic Cartesian coordinates (GEO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polar geomagnetic (MAG) and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GEOMAG(XGEO,YGEO,ZGEO,XMAG,YMAG,ZMAG,J,IY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J - integer swit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 if J&amp;gt0, then geographic coordinates XGEO,YGEO,ZGEO are the inpu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) if J&amp;lt0, then geomagnetic coordinates XMAG,YMAG,ZMAG are the inpu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YR - four-digit year number (needed for taking into account s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tion of the Earth's dipol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If J&amp;gt0 then XMAG,YMAG,ZMAG; if J&amp;lt0 then XGEO,YGEO,Z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UBROUTINE:         GEI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Transformation of the Geocentric Equatorial Inertial (GEI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geographic ones (GEO) and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GEIGEO(XGEI,YGEI,ZGEI,XGEO,YGEO,ZGEO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J - integer swit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 if J&amp;gt0, then GEI coordinates XGEI,YGEI,ZGEI are the inpu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) if J&amp;lt0, then geographic coordinates XGEO,YGEO,ZGEO are the inpu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If J&amp;gt0 then XGEO,YGEO,ZGEO; if J&amp;lt0 then XGEI,YGEI,ZG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UBROUTINE:         MA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Transformation of dipolar geomagnetic (MAG) coordinates into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netic (SM) ones or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MAGSM(XMAG,YMAG,ZMAG,XSM,YSM,ZSM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J - integer swit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 if J&amp;gt0, then MAG coordinates XMAG,YMAG,ZMAG are the inpu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) if J&amp;lt0, then SM coordinates XSM,YSM,ZSM are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If J&amp;gt0 then XSM,YSM,ZSM; if J&amp;lt0 then XMAG,YMAG,Z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BROUTINE:         GSMG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Transformation of geocentric solar magnetospheric (GSM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geocentric solar ecliptic (GSE) ones and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GSMGSE(XGSM,YGSM,ZGSM,XGSE,YGSE,ZGSE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J - integer swit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 if J&amp;gt0 then GSM coordinates XGSM,YGSM,ZGSM are the inpu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) if J&amp;lt0 then GSE coordinates XGSE,YGSE,ZGSE are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If J&amp;gt0 then XGSE,YGSE,ZGSE; if J&amp;lt0 then XGSM,YGSM,Z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BROUTINE:         SM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Transformation of solar magnetic (SM) coordinates into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netospheric (GSM) ones and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SMGSM(XSM,YSM,ZSM,XGSM,YGSM,ZGSM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J - integer swit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 if J&amp;gt0 then SM coordinates XSM,YSM,ZSM are the inpu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) if J&amp;lt0 then GSM coordinates XGSM,YGSM,ZGSM are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If J&amp;gt0 then XGSM,YGSM,ZGSM; if J&amp;lt0 then XSM,YSM,Z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UBROUTINE:         GEO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Transformation of the geographic (GEO) coordinates into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netospheric (GSM) ones and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GEOGSM(XGEO,YGEO,ZGEO,XGSM,YGSM,ZGSM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J - integer swit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 if J&amp;gt0 then GEO coordinates XGEO,YGEO,ZGEO are the inpu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) if J&amp;lt0 then GSM coordinates XGSM,YGSM,ZGSM are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If J&amp;gt0 then XGSM,YGSM,ZGSM; if J&amp;lt0 then XGEO,YGEO,Z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BROUTINE:         R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This is a subsidiary subroutine, calculating the righ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eld line equations (that is, components of the uni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local direction of B), which are necessary for ma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along the field line by the subrouti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RHAND(X,Y,Z,R1,R2,R3,IOPT,PARMOD,EX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X,Y,Z - GSM coordinates of the current point on a fiel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PT  -  an integer index, reserved for specifying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magnetic field model. In the case of T87 or T89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syganenko, 1987; 1989], this parameter can be used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nge of the Kp-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OD - a 10-element array, reserved for other input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ternal field model, e.g., solar wind pressure,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netic field components, Dst, as in the T96 model [Tsyganenko, 1995; 199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NAME - a name of the external field model subroutine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scription of subroutine TRAC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R1,R2,R3 - right-hand-side quantities (the unit vector compo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DIP, IGRF, GEOGSM, SPHCAR, BSPCAR, and EXNAME (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actual name of a model sub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UBROUTINE:        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Makes one step along a model magnetic field line. The mod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sum of contributions from internal and external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by the subroutines IGRF (or DIP) and EXNAM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  CALL STEP(N,X,Y,Z,DS,ERRIN,IOPT,PARMOD,EX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N - the highest order of spherical harmonics in the ma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sions, required to maintain sufficient accuracy 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centric distance and is automatically adjusted by TRACE; 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,Y,Z - GSM position of the initial point on a fiel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 - step size along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IN - an estimate of the admissible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PT  -  an integer index, reserved for specifying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magnetic field model (in the case of T87 or T89 mode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can be used for specifying the range of the Kp-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OD - a 10-element array, reserved for other input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ternal field model (e.g., solar wind pressure,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netic field components, and Dst, as in the T96 mod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NAME - a name of the external field model subroutine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scription of subroutine TRAC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RAMETERS:  X,Y,Z - GSM coordinates of the next point on the fiel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, the input values of initial X,Y,Z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utput values, corresponding to the next poi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R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     (1) Do not forget to specify the actual name of the mod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routine as EXTERNAL in a subroutine or program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/r STEP is invoked (see also comments 1-3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s/r TRAC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The parameter DS can change its value as a result of having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) if the step error estimate exceeds ERRIN, the step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again with a halved value of the stepsize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) if the error estimate is found to be less than 0.04*ER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he current step is not repeated, but the value of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next step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UBROUTINE:        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Calculates GSM coordinates of a sequence of points lying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 The tracing starts at a given initial point and ends eith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ing an inner spherical boundary of the tracing region (e.g.,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face), or upon exiting from the mode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RACE(XI,YI,ZI,DIR,RLIM,R0,IHARM,NP,IOPT,PARMOD,EXNAME,XF,YF,ZF,XX,YY,ZZ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:   XI,YI,ZI, - GSM position of the initial point (in Earth's radi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- defines the tracing direction: assign DIR=1.0 if a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ed oppositely to the B vector (e.g., from the northern polar ion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 the northern tail lobe), and DIR=-1.0 for the opposi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LIM -  geocentric radius of the outer boundary of the trac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 Earth's radii); the tracing is ceased once R&amp;gtRL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0 - radius of the inner boundary of the tracing region (usually R0=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orresponds to the Earth's surface; see also the comment No.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HARM - highest order of spherical harmonics in the main fiel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comments ## 1 and 2 be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P - upper estimate of the expected number of steps along the fie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t usually suffices to assume NP=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PT  -  an integer index, reserved for specifying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magnetic field model (in the case of T87 or T89 mode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can be used for specifying the range of the Kp-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OD - a 10-element array, reserved for other input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field model (e.g., solar wind pressure,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netic field components, and Dst, as in the T96 mod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NAME - a name of the external field model subroutine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 argument should have the type CHARACTER*n (n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s) and must be specified in the EXTERNAL statement of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of formal parameters of the subroutine EXNAME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OPT, PARMOD, PS, X, Y, Z, BX, BY, BZ), where IOPT is an integer and PA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10-element array of real type.  The other 6 parameters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in the subroutine D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details, see an example of using this subroutine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:     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:            STEP, R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     (1) Before tracing field lines for a specific geophysical situ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essary to calculate some quantities, defining relativ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graphic and solar-magnetospheric coordinate systems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by invoking the subroutine RECALC with appropriat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(4-digit), day, and universal time of the day. It is als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t IHARM=10, having in mind that the optimal length of the ma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ansions will be defined by TRACE automatically, based on a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radi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If the dipolar approximation for the main B-field is suffici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ossible to set IHARM=0; in this case the subroutine D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instead of IGRF, and the code will run much faster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value of the dipole tilt angle (in radians)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ut in the 16-th element of the COMMON-block /GEOPACK/. It also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etting IHARM=1 and calling RECALC before tracing; in this case the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and the coordinate transformation matrices will automatical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specified values of year, day, and U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Any external field model subroutine can be used, provided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 of formal parameter list and its name is included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ment in the user's module, which invokes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) If a field line is closed (i.e., returns back to Earth)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-th) element in the arrays XX,YY,ZZ (and the triplet XF,YF,ZF)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footpoint of the line at the sphere of radius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) If L&amp;ltNP, then the rest (NP-L) elements of XX,YY,ZZ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of the coordinates (XF,YF,ZF) of the last field line point. If L&amp;gt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at is, not enough space reserved for the computation result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ation is aborted and a warning message is displayed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uffices to set NP~300-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l, R. A., Main field, Ch.IV, in Geomagnetism, edited by J. A. Jacobs, Academic Press, London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ell, C. T., Geophysical coordinate transformations. Cosmic Electrodynamics, v.2, p.184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yganenko, N. A., Global quantitative models of the geomagnetic field in the cislunar magnet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disturbance levels,  Planet.Space Sci., v.35, p.1347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yganenko, N. A.,  A magnetospheric magnetic field model with a warped tail plasma sheet. Planet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., v.37, p.5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yganenko, N. A.,  Quantitative models of the magnetospheric magnetic field: methods and results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. Rev., v.54, pp.75-18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yganenko, N. A., Modeling the Earth's magnetospheric magnetic field confined within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opause, J. Geophys.Res., v.100, p.559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yganenko, N. A., Effects of the solar wind conditions on the global magnetospher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duced from data-based field models, in European Space Agency Publication ESA SP-389, p.1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CODES BELOW GIVE TWO EXAMPLES OF TRACING THE FIELD LIN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BY USING THE GEOPACK SOFTWARE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just for illustration; do not include them in your code library)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N THIS EXAMPLE IT IS ASSUMED THAT WE KNOW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A POINT AT THE EARTH'S SURFACE AND WANT TO TRA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ELD LINE AT A SPECIFIED MOMENT OF UNIVERSAL TIME,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HIGHER-ORDER MULTIPOLES IN THE INTERNAL FIEL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X(500),YY(500),ZZ(500), PARMO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be sure to include the following EXTERNAL statement in y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and do not forget to include an external field model subroutine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hoice) in the package. That subroutine does no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be named EXTERN;  if you use another name, use that name instead of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n the next statemen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IRST OF ALL WE DEFINE THE TIME MOMENT AND COMPU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QUANTITIES FOR COORDINATE TRANSFORMATIONS BY USING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ALC: IN THIS PARTICULAR CASE WE NEED TO TRACE FIEL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OR YEAR=1967, IDAY=350, UT HOUR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CALC(1967,350,21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OPT=1 CORRESPOND TO THE MOST QUIET EXTERNAL FIELD MODEL VERSION (T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P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HEN USING THE T96 MODEL, THE FOLLOWING STATEMENTS ARE NEEDED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SOLAR WIND PRESSURE (PDYN, NANOPASCALS), DST-INDEX (DST, 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WO COMPONENTS OF IMF (BY_IMF AND BZ_IMF,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YN  =          !  INSERT A DESIRED VALUE OF PDY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   =          !  INSERT A DESIRED VALUE OF D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_IMF=          !  INSERT A DESIRED VALUE OF BY_IM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_IMF=          !  INSERT A DESIRED VALUE OF BZ_IMF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OD(1)=PD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OD(2)=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OD(3)=BY_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OD(4)=BZ_I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HE LINE WILL BE TRACED FROM THE POINT HAVING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ONGITUDE 45 DEGREES AND LATITUDE 75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AT=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N=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AT=(90.-GEOLAT)*.0174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ON=GEOLON*.0174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CONVERT SPHERICAL COORDS INTO CARTESI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HCAR(1.,COLAT,XLON,XGEO,YGEO,ZGEO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RANSFORM GEOGRAPHICAL COORDS INTO SOLAR MAGNETOSPHER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OGSM(XGEO,YGEO,ZGEO,XGSM,YGSM,ZGSM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RACE THE FIELD LINE (EXTERN IS THE NAME OF THE EXTERNAL FIEL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, THAT SHOULD BE COMPILED AND LINKED WITH THE GEOPACK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OUTIN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RACE(XGSM,YGSM,ZGSM,1.,60.,1.,7,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OPT,PARMOD,EXTERN,XF,YF,ZF,XX,YY,ZZ,M)    !  replace EXTER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RITE THE RESULTS IN THE DATAFILE 'LINTEST1.D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1,FILE='LINTEST1.DAT',STATUS='NE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1,20) (XX(L),YY(L),ZZ(L),L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FORMAT((2X,3F6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UNI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HIS IS AN EXAMPLE OF USING 'TRACE' SUBROUTINE FOR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N WHICH THE EARTH'S DIPOLE TILT ANGLE IS EXPLI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T IS ASSUMED THAT WE KNOW THE GSM LATITUDE AND LONG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TARTING POINT AT THE EARTH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T IS ALSO ASSUMED THAT THE MAIN (INTERNAL) FIELD IS PURELY DI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GEOPACK/ AA(10),SPS,CPS,BB(3),PS,CC(11),KK(2),DD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X(500),YY(500),ZZ(500), PARMO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be sure to include the following EXTERNAL statement in y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and do not forget to include an external field model subroutine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hoice) in the package. That subroutine does no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be named EXTERN;  if you use another name, use that name instead of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n the next statemen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PT=1  !  THE MOST QUIET VERSION OF THE EXTERNAL FIELD MODEL (T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WHEN USING THE T96 MODEL, THE FOLLOWING STATEMENTS ARE NEEDED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SOLAR WIND PRESSURE (PDYN, NANOPASCALS), DST-INDEX (DST, 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WO COMPONENTS OF IMF (BY_IMF AND BZ_IMF,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YN  =          !  INSERT A DESIRED VALUE OF PDY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   =          !  INSERT A DESIRED VALUE OF D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_IMF=          !  INSERT A DESIRED VALUE OF BY_IM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_IMF=          !  INSERT A DESIRED VALUE OF BZ_IMF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OD(1)=PD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OD(2)=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OD(3)=BY_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OD(4)=BZ_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AT=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ON=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e have defined the latitude (XLAT) and longitude (XLON) in the GS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S=SIN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S=COS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E HAVE SPECIFIED THE DIPOLE TILT ANGLE (PS), ITS SINE (SPS) AND COSINE (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=(90.-XLAT)*.0174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=XLON*.0174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GSM=SIN(T)*COS(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GSM=SIN(T)*SIN(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GSM=COS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RACE(XGSM,YGSM,ZGSM,1.,60.,1.,0,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OPT,PARMOD,EXTERN,XF,YF,ZF,XX,YY,ZZ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HE MEANING OF INPUT PARAMETERS FOR TRACE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FILE  GEOP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RITE THE RESULTS IN THE DATAFILE 'LINTEST2.D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(UNIT=1, FILE='LINTEST2.DAT',STATUS='NE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WRITE (1,20) (XX(L),YY(L),ZZ(L),L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FORMAT((2X,3F6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UNI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