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1163941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1390080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3836737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3007323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