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559435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30859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517019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