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96291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988010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