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526233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118905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