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0667758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9229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93775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