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: Makefile.doc,v 12.2 2012/01/03 14:43:05 d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 --noheader --css-include proof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