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82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312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1879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006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222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910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531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6375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365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8267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188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88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800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727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191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