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7850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577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801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303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913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563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765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333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712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719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777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651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99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518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939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632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