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928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896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155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34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072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076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516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748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177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324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777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67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696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