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88421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14634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97905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36470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0197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29603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92151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98717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87785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04827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49339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18737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530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53324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97551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