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573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21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72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225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67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76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253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2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268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13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126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1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3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03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71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337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77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