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623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4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953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094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28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745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02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721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348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517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061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237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14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