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517877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7308058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1106204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246375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