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842330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740356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824804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318248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020218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697182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2431318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5346731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