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50233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27430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33613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12838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