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971366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16414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151318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14498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993186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82892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49203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2743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