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70710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15109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7409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45266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